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egung der Tex-Ex-Schilder HB1 für Anlage Alpenszen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b „Schwarzach“   13b „Zell am See“   15b „Hieflau (Gesäuse)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a „Gstatterboden“   5b „Lend“   7b „Lend (Salzach)“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9b „Johnsbach“   2x9b „Gesäuse Eingang“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6:42:00Z</dcterms:created>
  <dc:creator>ykuzi</dc:creator>
  <dc:description/>
  <cp:keywords/>
  <dc:language>en-US</dc:language>
  <cp:lastModifiedBy>Ramsie</cp:lastModifiedBy>
  <dcterms:modified xsi:type="dcterms:W3CDTF">2021-11-22T16:57:00Z</dcterms:modified>
  <cp:revision>4</cp:revision>
  <dc:subject/>
  <dc:title/>
</cp:coreProperties>
</file>